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кодом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6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, конкретное количество благополуч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, в количестве 100 человек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0 человек - благополучател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ст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ислите КАЖД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а рожд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16:00Z</dcterms:created>
  <dc:creator>Vasilisa_blya</dc:creator>
  <dc:description/>
  <cp:keywords/>
  <dc:language>en-US</dc:language>
  <cp:lastModifiedBy>Ивашин Сергей Александрович</cp:lastModifiedBy>
  <cp:lastPrinted>2026-01-26T19:10:00Z</cp:lastPrinted>
  <dcterms:modified xsi:type="dcterms:W3CDTF">2026-02-02T07:37:00Z</dcterms:modified>
  <cp:revision>3</cp:revision>
  <dc:subject/>
  <dc:title/>
</cp:coreProperties>
</file>